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ame 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gent Orange;Times New Roman" w:hAnsi="Agent Orange;Times New Roman" w:cs="Agent Orange;Times New Roman"/>
          <w:sz w:val="40"/>
          <w:szCs w:val="40"/>
        </w:rPr>
      </w:pPr>
      <w:r>
        <w:rPr>
          <w:rFonts w:cs="Agent Orange;Times New Roman" w:ascii="Agent Orange;Times New Roman" w:hAnsi="Agent Orange;Times New Roman"/>
          <w:sz w:val="40"/>
          <w:szCs w:val="40"/>
        </w:rPr>
        <w:t>Cells on the Internet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</w:rPr>
          <w:t>http://www.biology.ualberta.ca/facilities/multimedia/</w:t>
        </w:r>
      </w:hyperlink>
      <w:r>
        <w:rPr>
          <w:rFonts w:cs="Tahoma" w:ascii="Tahoma" w:hAnsi="Tahoma"/>
        </w:rPr>
        <w:t xml:space="preserve">                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Go to Cell biolog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nimal Cell Mix &amp; Match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paring Prokaryotic and Eukaryotic Cells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323.95pt,6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ant Cell Mix &amp; Match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33985</wp:posOffset>
                </wp:positionV>
                <wp:extent cx="1837690" cy="854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For each site and link, check the box to indicate that you have completed that s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7.25pt;mso-wrap-distance-left:9.05pt;mso-wrap-distance-right:9.05pt;mso-wrap-distance-top:0pt;mso-wrap-distance-bottom:0pt;margin-top:10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" w:ascii="Bradley Hand ITC" w:hAnsi="Bradley Hand ITC"/>
                        </w:rPr>
                        <w:t>For each site and link, check the box to indicate that you have completed that s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www.cellsalive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nimal cell model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ant cell model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bacteria cell model   </w:t>
      </w:r>
      <w:r>
        <w:rPr>
          <w:rFonts w:cs="Tahoma" w:ascii="Tahoma" w:hAnsi="Tahoma"/>
        </w:rPr>
        <w:drawing>
          <wp:inline distT="0" distB="0" distL="0" distR="0">
            <wp:extent cx="19050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s you view the sites, fill out the following tabl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270"/>
        <w:gridCol w:w="1232"/>
        <w:gridCol w:w="1079"/>
        <w:gridCol w:w="1804"/>
        <w:gridCol w:w="1804"/>
      </w:tblGrid>
      <w:tr>
        <w:trPr>
          <w:trHeight w:val="332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ound In  </w:t>
            </w:r>
            <w:r>
              <w:rPr>
                <w:rFonts w:cs="Tahoma" w:ascii="Tahoma" w:hAnsi="Tahoma"/>
                <w:sz w:val="18"/>
                <w:szCs w:val="18"/>
              </w:rPr>
              <w:t>(check all that apply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ction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etch</w:t>
            </w:r>
          </w:p>
        </w:tc>
      </w:tr>
      <w:tr>
        <w:trPr>
          <w:trHeight w:val="34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im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teria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cle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romatin (DN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ysoso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tochondr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gell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ooth Endoplasmic Reticulu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ugh Endoplasmic Reticulu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lgi Apparat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2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toplas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boso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cleolu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04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l Wal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3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cuo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loroplas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ild Your Own Cell Mode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Using image editing software (Microsoft Paint, Photoshop, etc) create your own color diagram of the cell.   Use the following guidelines.   Turn in your model using digital dropbox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entify whether your cell is a plant or an animal  (no bacte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relevant cell organelles and parts must be represented and labele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ou may NOT cut/paste other models you might find on the web, but you’re welcome to use them for ideas.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t Orange">
    <w:altName w:val="Times New Roman"/>
    <w:charset w:val="00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.ualberta.ca/facilities/multimedi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cellsalive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52:00Z</dcterms:created>
  <dc:creator>smuskopf</dc:creator>
  <dc:description/>
  <cp:keywords/>
  <dc:language>en-US</dc:language>
  <cp:lastModifiedBy>RCPS</cp:lastModifiedBy>
  <cp:lastPrinted>2009-10-13T14:04:00Z</cp:lastPrinted>
  <dcterms:modified xsi:type="dcterms:W3CDTF">2009-10-13T18:04:00Z</dcterms:modified>
  <cp:revision>4</cp:revision>
  <dc:subject/>
  <dc:title>Cells on the Internet</dc:title>
</cp:coreProperties>
</file>